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 октября 2022  № 26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наркомании в Санкт-Петербург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предупреждение употребления наркотических и психотропных веществ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>
          <w:lang w:val="en-US"/>
        </w:rPr>
      </w:pPr>
      <w:r>
        <w:rPr>
          <w:b/>
        </w:rPr>
        <w:t xml:space="preserve">3. Срок реализации Программы: </w:t>
      </w:r>
      <w:r>
        <w:rPr/>
        <w:t>2023 год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311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еобходимый объем финансирования на 20</w:t>
            </w:r>
            <w:r>
              <w:rPr>
                <w:b/>
                <w:lang w:val="ru-RU"/>
              </w:rPr>
              <w:t>23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наркотической Комисси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бмен информацией с Администрацией района, прокуратурой, УМ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семинарах, проводимых Администрацией и Прокуратурой Выборгского района по теме: «Профилактика   наркомании    и    организация   работы   по    пропаганде преимущества  здорового образа жиз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, совместно с участковым уполномоченным, территории МО на предмет выявления мест концентрации молодежи. Уведомление прокуратуры и УМВО района об установлении фактов применения (распространения) наркотик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, совместно с участковым уполномоченным, индивидуальной работы с населением, относящимся, к так называемой, «группе  риска» (людей, склонных к злоупотреблению алкоголем, правонарушениям и членов их семей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емьями, находящимися в трудной жизненной ситуации с целью недопущения вовлечения их в употребление наркоти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стендах плакатов  с информацией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направленной    на профилактику   потребления   наркотических   средств   и   их   незаконного оборота,  а также пропаганду негативного  отношения 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отреблению наркотических средств</w:t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ведение классных часов и лекционных занятий с учащимися школы № 472 по профилактике наркозависимости  среди несовершеннолетни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Три раза за учебный год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объявлений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. Установка  ящиков для сбора анонимных обращений граждан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color w:val="000000"/>
                <w:sz w:val="22"/>
                <w:szCs w:val="22"/>
              </w:rPr>
            </w:pPr>
            <w:r>
              <w:rPr/>
              <w:t>Издание для населения информационной печатной продукции направленной на предупреждение употребления наркотических и психотропных вещест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  <w:lang w:val="ru-RU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Фактическое повышение уровня профилактической работы по предупреждению употребления наркотических и психотропных веществ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Левашово</cp:lastModifiedBy>
  <cp:lastPrinted>2021-10-14T10:45:00Z</cp:lastPrinted>
  <dcterms:modified xsi:type="dcterms:W3CDTF">2022-10-07T06:22:00Z</dcterms:modified>
  <cp:revision>23</cp:revision>
  <dc:subject/>
  <dc:title>ЦЕЛЕВАЯ ПРОГРАММА</dc:title>
</cp:coreProperties>
</file>