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9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 Левашово</w:t>
      </w:r>
    </w:p>
    <w:p>
      <w:pPr>
        <w:pStyle w:val="Normal"/>
        <w:ind w:left="4860" w:hanging="0"/>
        <w:rPr>
          <w:lang w:val="en-US"/>
        </w:rPr>
      </w:pPr>
      <w:r>
        <w:rPr/>
        <w:t>от 05 октября 2022г. № 26</w:t>
      </w:r>
    </w:p>
    <w:p>
      <w:pPr>
        <w:pStyle w:val="Normal"/>
        <w:ind w:left="48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молодежной политике и оздоровлению детей, организации и проведению досуговых мероприятий для жителей (молодежи), проживающих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ение кругозора у детей и подростков муниципального образования поселок Леваш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витие у детей и подростков положительной социальной направленности через организацию активного досу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у детей и подростков интереса к получению новых зна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3 год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0,0 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3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жителей (молодежи) муниципального образования поселок Левашово в досуговых мероприятиях организованных Местной администрацией МО пос.Левашово с предоставлением тран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Досуг, получение новых знаний, воспитание ответственности у детей и подростков, проживающих на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Развитие стремления у детей и подростков к здоровому образу жиз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30:00Z</dcterms:created>
  <dc:creator>Бухгалтер</dc:creator>
  <dc:description/>
  <cp:keywords/>
  <dc:language>en-US</dc:language>
  <cp:lastModifiedBy>Левашово</cp:lastModifiedBy>
  <cp:lastPrinted>2018-10-31T11:48:00Z</cp:lastPrinted>
  <dcterms:modified xsi:type="dcterms:W3CDTF">2022-10-05T07:44:00Z</dcterms:modified>
  <cp:revision>39</cp:revision>
  <dc:subject/>
  <dc:title>ЦЕЛЕВАЯ ПРОГРАММА</dc:title>
</cp:coreProperties>
</file>